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tLeast" w:line="240" w:before="120" w:after="0"/>
        <w:jc w:val="center"/>
        <w:rPr/>
      </w:pPr>
      <w:r>
        <w:rPr/>
        <w:t>TECHNICKÁ  ZPRÁV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 106  Dopravní značení – 1.stavba</w:t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dentifikační údaje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stavby </w:t>
        <w:tab/>
        <w:tab/>
        <w:t xml:space="preserve">: III/4121 Kuchařovice – Znojmo, 1. stavba 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</w:t>
        <w:tab/>
        <w:tab/>
        <w:tab/>
        <w:t xml:space="preserve">: Správa a údržba silnic Jihomoravského kraje,    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příspěvková organizace kraje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Žerotínovo náměstí 3/5, 601 82 Brno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Č 709 325 81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.projektant </w:t>
        <w:tab/>
        <w:tab/>
        <w:t xml:space="preserve">: SILNIČNÍ PROJEKT spol s.r.o. 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Šumavská 31, 602 00 Brno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Č 469 688 22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</w:t>
        <w:tab/>
        <w:tab/>
        <w:tab/>
        <w:t>: SILNIČNÍ PROJEKT spol s.r.o., Šumavská 31, 602 00 Brno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ab/>
        <w:t>: k.ú.  Kuchařovice, Znojmo-město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ý popi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šeobecně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ýstavba bude probíhat za celkové uzavírky celého úseku. Je proto třeba dočasným dopravním značením vyznačit objížďkovou trasu v obou směrech, která bude vedena dvěma trasami a to po silnici II/408 a II/413 přes obec Suchohrdly a po silnicích II/408 a II/399 směr Přímětice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Na závěr stavebních prací bude v rekonstruovaném úseku provedeno nové trvalé svislé i vodorovné dopravní  značení, odsouhlasené DI Policie ČR Znojmo dne 27.5.2009.</w:t>
      </w:r>
    </w:p>
    <w:p>
      <w:pPr>
        <w:pStyle w:val="Normal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Objízdné tras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Pro objížďky jsou navrženy 2 objízdné trasy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autoSpaceDE w:val="false"/>
        <w:spacing w:lineRule="atLeast" w:line="240" w:before="12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silnici II/408 do obce Suchohrdly, odtud po silnici II/413 po křižovatku se silnicí II/412 ve Znojmě. Objížďka má délku 5k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autoSpaceDE w:val="false"/>
        <w:spacing w:lineRule="atLeast" w:line="240" w:before="12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silnici II/408 směr Přímětice po křižovatku se silnicí II/399 od Únanova, po ní dále až po křižovatku se silnici II/361 ve Znojmě. Traa má délku 6km</w:t>
      </w:r>
    </w:p>
    <w:p>
      <w:pPr>
        <w:pStyle w:val="Normal"/>
        <w:spacing w:lineRule="atLeast" w:line="240" w:before="120" w:after="0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Vzhledem k tomu, že silnice III/4121 je využívána pouze osobní dopravou a v malé intenzitě, bude nárůst dopravy na zmíněných silnicích využívaných pro objížďky jen nepatrný. 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Provizorní dopravní znač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Na vjezdech do uzavřené části komunikace se osadí zábrana pro označení uzavírky Z2 doplněná značkou zákaz vjezdu všech vozidel B1 s dodatkovou tabulkou E12 s textem „Silnice III/4121 Kuchařovice-Znojmo uzavřena“.  Zábrany se doplní výstražnými světly typu VS1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ždy před začátkem každé objízdné trasy budou instalovány značky IS 11a (návěst před objížďkou) s jejím schematickým vyznačením a délkou objížďky. Průběh objížďky se v křižovatkách vyznačí pomocí IS11c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Za křižovatkou ve Znojmě s ulicemi Riegrova a Kuchařovická se osadí značka IP10a (slepá pozemní komunikace) s dodatkovou tabulkou s textem „Silnice III/4121 Znojmo-Kuchařovice uzavřena“. Na uzavírku budou upozorňovat značky IP10b s dodatkovou tabulkou  E12 umístěné na křižovatkách ulic Palackého – Kuchařovická a Jarošova - Kuchařovická. Pro informování řidičů na uzavření silnice III/4121 a jejich včasné odklonění na objízdnou trasu budou osazeny značky IP22 a to před křižovatkami silnic II/408 a II/413 v Suchohrdlích a před křižovatkou silnici II/408 a II399. V Kuchařovicích před křižovatkou silnic II/408 a III/4121 se osadí značky B24a (zákaz odbočení vpravo) a B24b (zákaz odbočení vlevo) doplněné o dodatkovou tabulku E12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Cíle na stávajících směrových tabulích na silnicích i ostatních komunikacích, vedoucích do uzavřeného úseku, se po dobu uzavírky přelepí páskou s oranžovo-černým pruhem v šířce </w:t>
        <w:br/>
        <w:t>min. 50 mm.</w:t>
      </w:r>
    </w:p>
    <w:p>
      <w:pPr>
        <w:pStyle w:val="TextBodyIndent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Trvalé dopravní znač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Na závěr stavebních prací se zřídí nové vodorovné dopravní značení, které bude spočívat pouze v provedení středové dělící čáry tloušťky 0,125m a bude provedeno nástřikem dvousložkovou barvou z plastické hmoty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Svislé dopravní značení se rovněž vybuduje nové s ohledem na nové uspořádání komunikace. Bude provedeno v základní velikosti. Stávající dopravní značení v rekonstruovaném úseku bude před zahájením stavebních prací demontováno a odvezeno na středisko SÚS. Zákres nového rozmístění dopravního značení je ve výkresu č.2.</w:t>
      </w:r>
    </w:p>
    <w:p>
      <w:pPr>
        <w:pStyle w:val="TextBodyIndent"/>
        <w:suppressAutoHyphens w:val="true"/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Zkladntext2"/>
        <w:tabs>
          <w:tab w:val="clear" w:pos="720"/>
          <w:tab w:val="left" w:pos="567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color w:val="FF00FF"/>
          <w:highlight w:val="cyan"/>
        </w:rPr>
      </w:pPr>
      <w:r>
        <w:rPr>
          <w:color w:val="FF00FF"/>
          <w:highlight w:val="cyan"/>
        </w:rPr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Zkladntextodsazen2"/>
        <w:ind w:firstLine="737"/>
        <w:rPr/>
      </w:pPr>
      <w:r>
        <w:rPr/>
        <w:t>V Brně, červen 2009                                                                Vypracoval: B. Urbánek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  <w:tab/>
        <w:t xml:space="preserve"> 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>
        <w:rStyle w:val="PageNumber"/>
        <w:rFonts w:ascii="Arial" w:hAnsi="Arial" w:cs="Arial"/>
        <w:i/>
        <w:i/>
        <w:iCs/>
        <w:sz w:val="16"/>
        <w:szCs w:val="16"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</w:rPr>
      <w:t>SILNIČNÍ PROJEKT  spol. s r.o.</w:t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  <w:iCs/>
        <w:sz w:val="16"/>
        <w:szCs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 xml:space="preserve">III/4121 Kuchařovice – Znojmo, 1. stavba </w:t>
    </w:r>
  </w:p>
  <w:p>
    <w:pPr>
      <w:pStyle w:val="Header"/>
      <w:rPr>
        <w:iCs/>
      </w:rPr>
    </w:pPr>
    <w:r>
      <w:rPr>
        <w:iCs/>
      </w:rPr>
      <w:t>C 106 Dopravní značení – 1.stavba</w:t>
    </w:r>
  </w:p>
  <w:p>
    <w:pPr>
      <w:pStyle w:val="Header"/>
      <w:rPr>
        <w:iCs/>
      </w:rPr>
    </w:pPr>
    <w:r>
      <w:rPr>
        <w:iCs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2"/>
      <w:numFmt w:val="decimal"/>
      <w:lvlText w:val="%3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985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084" w:leader="none"/>
        <w:tab w:val="left" w:pos="9216" w:leader="none"/>
        <w:tab w:val="left" w:pos="9936" w:leader="none"/>
      </w:tabs>
      <w:ind w:left="533" w:firstLine="431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tLeast" w:line="240" w:before="120" w:after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9072" w:leader="none"/>
      </w:tabs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1418" w:leader="none"/>
      </w:tabs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  <w:tab w:val="left" w:pos="2268" w:leader="none"/>
        <w:tab w:val="left" w:pos="2592" w:leader="none"/>
        <w:tab w:val="left" w:pos="2835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356" w:leader="none"/>
        <w:tab w:val="left" w:pos="9936" w:leader="none"/>
      </w:tabs>
      <w:ind w:right="567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right="-52" w:firstLine="567"/>
      <w:jc w:val="both"/>
    </w:pPr>
    <w:rPr>
      <w:rFonts w:ascii="Arial" w:hAnsi="Arial" w:cs="Arial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jc w:val="both"/>
      <w:outlineLvl w:val="9"/>
    </w:pPr>
    <w:rPr>
      <w:rFonts w:ascii="Arial" w:hAnsi="Arial" w:cs="Arial"/>
      <w:bCs/>
      <w:i w:val="false"/>
      <w:iCs/>
    </w:rPr>
  </w:style>
  <w:style w:type="paragraph" w:styleId="StylNadpis9Vlevo0cmPrvndek0cm">
    <w:name w:val="Styl Nadpis 9 + Vlevo:  0 cm První řádek:  0 cm"/>
    <w:basedOn w:val="Heading9"/>
    <w:qFormat/>
    <w:pPr>
      <w:numPr>
        <w:ilvl w:val="0"/>
        <w:numId w:val="2"/>
      </w:numPr>
      <w:tabs>
        <w:tab w:val="clear" w:pos="1985"/>
        <w:tab w:val="clear" w:pos="3312"/>
        <w:tab w:val="clear" w:pos="4032"/>
        <w:tab w:val="clear" w:pos="4752"/>
        <w:tab w:val="clear" w:pos="5472"/>
        <w:tab w:val="clear" w:pos="6192"/>
        <w:tab w:val="clear" w:pos="6912"/>
        <w:tab w:val="clear" w:pos="7632"/>
        <w:tab w:val="clear" w:pos="8496"/>
        <w:tab w:val="clear" w:pos="9084"/>
        <w:tab w:val="clear" w:pos="9216"/>
        <w:tab w:val="clear" w:pos="9936"/>
      </w:tabs>
      <w:spacing w:before="120" w:after="0"/>
      <w:outlineLvl w:val="9"/>
    </w:pPr>
    <w:rPr>
      <w:rFonts w:ascii="Arial" w:hAnsi="Arial" w:cs="Arial"/>
      <w:bCs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7:00Z</dcterms:created>
  <dc:creator>zdena</dc:creator>
  <dc:description/>
  <cp:keywords/>
  <dc:language>en-US</dc:language>
  <cp:lastModifiedBy>Silniční Projekt</cp:lastModifiedBy>
  <cp:lastPrinted>2002-12-06T09:55:00Z</cp:lastPrinted>
  <dcterms:modified xsi:type="dcterms:W3CDTF">2009-08-04T11:49:00Z</dcterms:modified>
  <cp:revision>29</cp:revision>
  <dc:subject/>
  <dc:title>PRŮVODNÍ ZPRÁVA</dc:title>
</cp:coreProperties>
</file>